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Закона Мурма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Закон Мурманской области «Об областном бюджете на 2012 год и на плановый период 2013 и 2014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характеристики областного бюджета с учетом внесенны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012 году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– 41 406 403,7 тыс.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– 47 728 197,7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ФИЦИТ – 6 321 794,0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013 году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Ы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9 802 349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– 46 334 693,4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ФИЦИТ – 6 532 344,2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014 году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Ы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0 936 272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– 46 866 854,1 тыс.рубле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ИЦИТ – 5 930 581,3 тыс.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доходов областного бюджета увеличен в 2012 году на 1 537 776,6 тыс.рублей и составил 41 406 403,7 тыс.рублей, в том чис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м налоговых и неналоговых доходов - увеличен на 5 662,0 тыс.рублей и составил 33 451 387,9 тыс.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ъем безвозмездных поступлений – увеличен на 1 532 114,6 тыс.рублей и составил 7 955 015,8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 1, 4, 6 и 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несены в части кодов бюджетной классификации Российской Федерации в целях приведения в соответствие Закона Мурманской области от 28.11.2011 года № 1424-01-ЗМО «Об областном бюджете на 2012 год и на плановый период 2013 и 2014 годов» с нормами Приказа Министерства финансов Российской Федерации от 21.12.2011 № 180н «Об утверждении указаний о порядке применения бюджетной классификации Российской Федерации», вступившего в силу с 1 января 2012 года, а также во исполнение письма Министерства финансов Российской Федерации от 30.12.2011 года № 02-04-09/608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величены неналоговые доход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и по доходам от оказания платных услуг (работ)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662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связи с изменением стоимости договоров от выполнения работ Государственным областным казенным учреждением (ГОКУ) здравоохранения «Медицинский центр мобилизационных резервов «Резерв» и оказания услуг ГОКУ «Управление по делам гражданской обороны, защиты населения от чрезвычайных ситуаций и пожарной безопасности Мурма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 от других бюджетов бюджетной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личены на 1 189 210,5 тыс.рублей и составили 7 544 526,6 тыс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бсид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юджетам субъектов Российской Федерации (межбюджетные субсидии) увеличены на 804 938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2 191,5 тыс.рублей – ежемесячное денежное вознаграждение за классное руководство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000,0 тыс.рублей – поощрение лучших учите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7,0 тыс.рублей – проведение противоаварийных мероприятий в зданиях государственных и муниципальных общеобразовательных учрежд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4 616,0 тыс.рублей – модернизация региональных системы общего образ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 348,8 – оказание высокотехнологичной медицинской помощи гражданам Российской Федер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7 999,6 тыс.рублей - закупка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 804,7 тыс.рублей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579,5 тыс.рублей – закупки оборудования и расходных материалов для неонатального и аудиологического скрининг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 119,1 тыс.рублей – мероприятия по пренатальной (дородовой) диагностик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8,5 тыс.рублей – реализация мероприятий Государственного плана подготовки управленческих кадров для организаций народного хозяй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,0 тыс.рублей – поддержка элитного семеновод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 988,0 тыс.рублей –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ддержка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5 620,0 тыс.рублей -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2 742,0 тыс.рублей - поддержку северного оленеводства и табунного коневод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93 502,0 тыс.рублей –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 514,0 тыс.рублей 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027,7 тыс.рублей – поддержка экономического и социального развития коренных малочисленных народов Севера, Сибири и Дальнего Восто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519,4 тыс.рублей – реализация дополнительных мероприятий, направленных на снижение напряженности на рынке труда субъекто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юджетам субъектов Российской Федерации в цел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72 275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 в целях обеспечения расходных обязательств при выполнении соответствующих полномочий, 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ы 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 331,8 тыс.рублей - выплата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 493,1 тыс.рублей -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ьшены на 30 549,5 тыс.рублей -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ые межбюджетные трансфер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личены 278 498,2 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9,2 тыс.рублей – содержание членов Совета Федерации и их помощник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 724,3 тыс.рублей - осуществление отдельных полномочий в области обеспечения лекарственными препарата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9 264,7 тыс.рублей - выплата региональной доплаты к пенс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 000 тыс. рулей - единовременные компенсационные выплаты медицинским работник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чие безвозмездные посту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бюджета Фонда социального страхования Российской Федер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33 498,1 тыс.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езвозмездные посту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государственной корпорации Фонд содействия реформированию жилищно-коммунального хозяйст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321 641,3 тыс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чие безвозмездные посту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ы на 21 262,8 тыс.руб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: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увеличены на 2 412 327,2 тыс.рублей и составили 47 728 197,7 тыс.рублей, из них расходы на реализацию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х целевых программ  -  уменьшены на  19 882,6  тыс.рублей и составили  13 568 349,4  тыс.рублей;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ых целевых программ - увеличены на  1 149 543,7  тыс.рублей и составили  25 477 402,9  тыс.рублей;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срочных целевых программ -  увеличены на  1 253 149,8  тыс.рублей и составили  8 338 137,5  тыс.рублей;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уменьшены на 1 087 251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тыс.рублей и со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6 334 693,4 </w:t>
      </w:r>
      <w:r>
        <w:rPr>
          <w:rFonts w:cs="Times New Roman" w:ascii="Times New Roman" w:hAnsi="Times New Roman"/>
          <w:sz w:val="28"/>
          <w:szCs w:val="28"/>
        </w:rPr>
        <w:t xml:space="preserve">тыс.рублей; 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уменьшены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91 917,4 </w:t>
      </w:r>
      <w:r>
        <w:rPr>
          <w:rFonts w:cs="Times New Roman" w:ascii="Times New Roman" w:hAnsi="Times New Roman"/>
          <w:sz w:val="28"/>
          <w:szCs w:val="28"/>
        </w:rPr>
        <w:t xml:space="preserve">тыс.рублей и со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6 866 854,1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изменений связано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м дополнительных средств из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ю обеспечения софинансирования к средствам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м остатков целевых средств федерального бюджета, сложившихся на 01.01.201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м бюджетных ассигнований между кодами бюджетной классификации в  пределах  утвержденных бюджетных назначений, в связи с уточнением порядка их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ланового периода 2013 и 2014 годов приведены в соответствие с уточненными расходами 201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1 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егосударственные вопросы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3 988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 634 642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68 023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577 295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велич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3 977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591 118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1 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онирование законодательных (представительных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ов государственной власти и представительных органов муниципальных образований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 253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15 603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величены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91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4 205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велич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91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32 512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, что обусловлено в основн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мещением расходов по найму жилого помещения депутатам Мурманской областной Думы, не имеющим жилья в г. Мурманск (12 ед.), а также увеличением налогооблагаемой базы и изменением страхового тарифа по начислениям на оплату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7 024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3 811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9 401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1 298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9 401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1 408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ьшение бюджетных ассигнований  обусловлено в основном снижением расходов  в связ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очнением программных мероприятий в рамках реализации АВЦП «Повышение эффективности работы Аппарата Правительства Мурманской области в части обеспечения деятельности Губернатора Мурманской области, Правительства Мурманской области и иных исполнительных органов государственной власти Мурманской области» на 2012-2014 г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передачей несвойственных органу исполнительной власти функций (в части материально–технического обеспечения) в ГОБУ «Управление по эксплуатации и обслуживанию государственного имущества Мурман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1 05 «Судебная систем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дебную систему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6 044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3 355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 253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6 415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 253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6 416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 155,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сударственному областному бюджетному учреждению «Центр обеспечения судебных участков мировых судей Мурманской области» (далее – Центр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инансовое обеспечение государственного задания на оказание государственных услуг (выполнение рабо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рамках реализации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ЦП «Развитие мировой юстиции в Мурманской области» на 2012-2014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 287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 – обеспечение деятельности аппаратов мировых судей в связи с увеличением штатной численности аппарата мировых судей на 10 единиц помощников с 1 января 2012 года в рамках реализации мероприятий аналитической ведомственной целевой программы «Общепрограммная деятельность Министерства юстиции Мурман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12-2014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ы бюджетные ассигнования в размер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601,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рублей – перемещение с подраздела 01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ругие общегосударственные вопросы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вязи с сокращением штатной численности Министерства юстиции Мурманской области и передачей ее в Цен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1 13 «Другие 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ие общегосударственные вопросы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6 715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55 695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53 786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88 109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ы 48 213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93 149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7 821,4 тыс.рублей – субси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му областному бюджетному учреждению «Управление по эксплуатации и обслуживанию государственного имущества Мурманской обла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реализацию мероприятий ведомственной целевой программы «Материально-техническое и транспортное обслуживание деятельности Губернатора, Правительства и органов государственной власти Мурманской области в 2012-2014 года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передачей части функций от Аппарата Правительства Мурманской области, ростом арендной платы и увеличением арендуемых площад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262,8 тыс. рублей – распределение остатка средств по состоянию на 01.01.2012, полученных в виде безвозмездной технической помощи в рамках исполнения международных контрактов относительно установки отработанных радиоизотопных термоэлектрических генераторов (РИТЭГ) в рамках непрограммной деятельности Министерства экономического развития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 314,7 тыс. рублей – субсиди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му областному бюджетному учреждению «Автобаза Правительства Мурма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еализацию мероприятий ВЦП «Материально-техническое и транспортное обслуживание деятельности Губернатора, Правительства и органов государственной власти Мурманской области в 2012-2014 годах» в связи с увеличением автопарка и штатной чис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е ассигнования в размере 1 601,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 рублей перемещены на подраздел 010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удебная система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вязи с передачей штатной численности Министерства юстиции Мурманской области в ГОБ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Центр обеспечения судебных участков мировых судей Мурманской области» (с аналитической ведомственной целевой программы «Общепрограммная деятельность Министерства юстиции Мурманской области» на 2012-2014 годы в целях реализации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ой целевой программы «Развитие мировой юстиции в Мурманской области» на 2012-2014 годы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3 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циональную безопасность и правоохранительную деятельность 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 124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 226 415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велич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222 375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велич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260 715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3 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щиту населения и территории от чрезвычайных ситуаций природного и техногенного характера, гражданская оборона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64 622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60 770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64 874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распределены бюджетные ассигнования между </w:t>
      </w:r>
      <w:r>
        <w:rPr>
          <w:rFonts w:cs="Times New Roman" w:ascii="Times New Roman" w:hAnsi="Times New Roman"/>
          <w:bCs/>
          <w:sz w:val="28"/>
          <w:szCs w:val="28"/>
        </w:rPr>
        <w:t>целевыми статьям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ами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3 10 «Обеспечение пожарной безопас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ение пожарной безопасности 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 138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 002 019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, что обусловлено </w:t>
      </w:r>
      <w:r>
        <w:rPr>
          <w:rFonts w:cs="Times New Roman" w:ascii="Times New Roman" w:hAnsi="Times New Roman"/>
          <w:sz w:val="28"/>
          <w:szCs w:val="28"/>
        </w:rPr>
        <w:t xml:space="preserve">уточнением мероприятий ВЦП «Защита населения и территорий Мурманской области от чрезвычайных ситуаций, в области гражданской обороны и обеспечение пожарной безопасности» на 2012-2014 годы в связи с перезаключением договоров с объектами экономики (ОАО «ТГК-1», ОАО «Апатит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4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циональную экономику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1 658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059 457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23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019 191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26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005 476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4 01 «Общеэкономические вопрос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еэкономические вопросы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 519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94 363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ростом расходов за счет</w:t>
      </w:r>
      <w:r>
        <w:rPr>
          <w:rFonts w:cs="Times New Roman" w:ascii="Times New Roman" w:hAnsi="Times New Roman"/>
          <w:sz w:val="28"/>
          <w:szCs w:val="28"/>
        </w:rPr>
        <w:t xml:space="preserve"> субсидии из федерального бюджета на реализацию дополнительных мероприятий, направленных на снижение напряженности на рынке труда Мурманской области в 2012 году в рамках в «Программы дополнительных мер по снижению напряженности на рынке труда Мурманской области на 2012 год», утвержденной постановлением Правительства Мурманской области от 20.02.2012 № 48-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4 02 «Топливно-энергетический комплек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пливно-энергетический комплекс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 068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1 021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бюджетных ассигнований в 2012 году обусловлено ростом расходов за счет субсидии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в рамках ВЦП «Подготовка объектов и систем жизнеобеспечения Мурманской области к работе в осенне-зимний период на 2012-2014 годы» и связано с  увеличением объемов потребления топлива в связи с вводом в эксплуатацию нового объекта (детский сад № 4) в селе Краснощелье Ловозер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4 05 «Сельское хозяйство и рыболов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кое хозяйство и рыболовство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4 292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14 882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8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08 417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6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15 990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1 636,0 тыс.рублей - средства федерального бюджета в рамках реализации мероприятий ВЦП «Развитие агропромышленного комплекса Мурманской области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 742,0 тыс.рублей - средства федерального бюджета в рамках реализации мероприятий ВЦП «Оленеводство Мурманской области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 009,0 тыс.рублей - средства федерального бюджета в рамках реализации мероприятий ВЦП «Поддержка сельхозпроизводителей Мурманской области» на 2012-201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322,5 тыс. рублей – текущий ремонт областных ветеринарных учреждений в рамках ВЦП «Обеспечение предоставления государственных услуг (работ) государственными областными ветеринарными учреждениями в сфере ветеринарии в 2012-2014 годах» в связи с тем, что с 2012 года государственным заказчиком данных работ определен Комитет по ветеринарии и охране животного мира Мурман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4 06 «Вод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дное хозяйство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 05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6 966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, что обусловлено ростом бюджетных ассигнований на разработку проектной сметной документации в рамках ВЦП «Охрана и рациональное использование водных объектов (ресурсов) Мурманской области» на 2012 - 2014 годы в целях включения Мурманской области в перечень субъектов Российской Федерации, имеющих право на получение с 2013 года субсидий из федерального бюджета на софинансирование региональных программ в рамках федеральной целевой программы «Развитие водохозяйственного комплекса Российской Федерации в 2012-2020 годах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4 09 «Дорожное хозяйство (дорожные фонды)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рожное хозяйство (дорожные фонды)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4 944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814 596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величены на 1,4 тыс.рублей и составили 2 053 913,4 тыс.рублей; в 2014 году увеличены на 1,4 тыс.рублей и составили 2 221 738,4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бюджетных ассигнований в 2012 году обусловлено в основном ростом расходов на </w:t>
      </w:r>
      <w:r>
        <w:rPr>
          <w:rFonts w:cs="Times New Roman" w:ascii="Times New Roman" w:hAnsi="Times New Roman"/>
          <w:sz w:val="28"/>
          <w:szCs w:val="28"/>
        </w:rPr>
        <w:t>содержание ГКУ «Мурманскавтодор» для удовлетворения требований подрядных организаций за выполненные в январе текущего года работы по содержанию автомобильных дорог общего пользования регионального значения на основании решений Арбитражного суда Мурма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 04 12 «Другие вопросы в области национальной экономи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ие вопросы в области национальной экономики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783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8 370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26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4 316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30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4 015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в основном ростом расходов на оплату коммунальных платежей и содержание реконструируемого объекта «Медицинский центр для подростков-наркоманов», который на период реконструкции находится на балансе ГКУ «Управление капитального строительства Мурма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5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лищно-коммунальное хозяйство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2 году на 973 906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 140 516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 682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403 553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986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296 183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5 01 «Жилищ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лищное хозяйство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28 93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43 195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, что обусловлено в основном ростом бюджетных ассигнований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 309,3 тыс.рублей – средства Государственной корпорации «Фонд содействия реформированию ЖКХ» на переселение граждан из ветхого и аварийного жилищного фонда в рамках реализации мероприятий ДЦП «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» на 2012-2013 го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7 808,1 тыс.рублей - 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в рамках ДЦП «Адресная программа Мурманской области № 1 по проведению капитального ремонта многоквартирных домов на 2012 год». Расходы увеличены в связи с принятым решением правления Фонда об увеличении лимитов предоставления финансовой поддерж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 368,5 тыс.рублей – обеспечение необходимого объема софинансирования за счет средств областного бюджета в рамках реализации мероприятий ДЦП «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» на 2012-2013 го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 445,5 тыс.рублей – субсидия на обеспечение мероприятий по капитальному ремонту многоквартирных домов за счет средств областного бюджета в рамках ДЦП «Адресная программа Мурманской области № 1 по проведению капитального ремонта многоквартирных домов на 2012 год», в целях выполнения условий со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5 02 «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мунальное хозяйство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2 году на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0 211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 300 539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 70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847 046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00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781 099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в основном ростом расходов 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0 000,0 тыс.рублей – субсидия на компенсацию выпадающих доходов организациям, предоставляющим населению услуги теплоснабжения (осуществляющим продажу потребителям тепловой энергии) по тарифам, не обеспечивающим возмещение издерже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 315,2 тыс.рублей – субсидия на компенсацию выпадающих доходов ОАО «Мурманоблгаз» в связи с государственным регулированием тарифов в рамках ВЦП «Подготовка объектов и систем жизнеобеспечения Мурманской области к работе в осенне-зимний период на 2012-2014 годы», в целях реализации программных мероприят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 261,1 тыс.рублей – субсидия на принятые и неисполненные обязательства по мероприятиям связанным с подготовкой объектов жилищно-коммунального хозяйства Мурманской области к работе в осенне-зимний период за 2011-2012 годы в связи с невыполнением работ в 2011 году подрядными организациями в рамках ВЦП «Подготовка объектов и систем жизнеобеспечения Мурманской области к работе в осенне-зимний период на 2012-2014 годы», в целях реализации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 050,0 тыс.рублей – принятые и неисполненные обязательства по оплате научно-исследовательских и опытно-конструкторских работ в рамках ДЦП «Комплексное развитие систем коммунальной инфраструктуры Мурманской области» на 2011-2015 годы, в целях разработки, ежегодной корректировки схемы и программы развития электроэнергетики Мурманской области в сумме 4 500,0 тыс.рублей и формирования, ежегодной корректировки концепции повышения эффективности источников теплоснабжения в сумме 3 550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 885,4 тыс.рублей – принятые и неисполненные обязательства по обеспечению  ввода в эксплуатацию  объекта «Реконструкция магистрального коллектора в п.Зеленоборский» в рамках реализации мероприятий ДЦП «Комплексное развитие систем коммунальной инфраструктуры Мурманской области на 2011-201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щены бюджетные ассигнования  с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раздела 10 03 «Социальное обеспечение населе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мере 5 700,0 тыс.рублей – субсидия на предоставление поддержки малоимущим гражданам на установку приборов учета используемых энергоресурсов в рамках ДЦП «Энергосбережение и повышение энергетической эффективности в Мурманской области» на 2010-2015 годы и на перспективу до 2020 года, в целях реализации мер социальной поддержки малоимущих граждан, проживающих в муниципальных жилых помещениях, в натураль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5 03 «Благоустро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мунальное хозяйство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20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20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, чт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словлено предоставление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муниципальным образованиям на принятые и неисполненные обязательства по мероприятиям по внедрению энергосберегающих технологий для повышения энергетической эффективности уличного освещения в 2011 году в рамках ДЦП «Энергосбережение и повышение энергетической эффективности в Мурманской области» на 2010-2015 годы и на перспективу до 2020 года, в связи с невыполнением работ в 2011 году подрядными организациями по освещению внутрипоселковой дороги в г.п.Туманный К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5 05 «Другие вопросы в области жилищно-коммунального хозяйств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ие вопросы в области жилищно-коммунального хозяйства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442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6 461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982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8 709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986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3 413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516,9 тыс. рублей – увеличение предельной штатной численности работников исполнительных органов государственной власти Мурманской области (распоряжение Правительства Мурманской области от 15.11.2011 № 411-РП) в рамках реализации мероприятий аналитической ведомственной целевой программы «Предотвращение и пресечение нарушений жилищного законодательства при предоставлении населению жилищных и коммунальных услуг» на 2012-2014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875,9 тыс.рублей - субсидия муниципальным образованиям на принятые и неисполненные обязательства по мероприятиям реализуемым за счет предоставленных грантов для софинансирования пилотных проектов в рамках ДЦП «Энергосбережение и повышение энергетической эффективности в Мурманской области» на 2010-2015 годы и на перспективу до 2020 года, в связи с невыполнением работ в 2011 году подрядными организациями по поставке и установке энергоэффективных светильников для ремонта уличного освещения в с.Лувеньга Кандалакш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6 «Охрана окружающей сре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рану окружающей среды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3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0 842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6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5 360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9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46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6 03 «Охрана объектов растительного и животного мира и среды их обит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рану объектов растительного и животного мира и среды их обитания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3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8 903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6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2 432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9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5 513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 в связи с  приведением в соответствие с редакцией ДЦП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бюджетных расходов Мурманской области на 2011 - 2014 годы» не включенной в первоначальный закон о бюджете в соответствии со статьей 179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7 «Образован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ние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20 320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 025 643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0 87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 880 498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0 559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 029 726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7 01 «Дошкольное образован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школьное образование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 40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60 579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 60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10 079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бюджетных ассигнований обусловлено в основном </w:t>
      </w:r>
      <w:r>
        <w:rPr>
          <w:rFonts w:cs="Times New Roman" w:ascii="Times New Roman" w:hAnsi="Times New Roman"/>
          <w:sz w:val="28"/>
          <w:szCs w:val="28"/>
        </w:rPr>
        <w:t xml:space="preserve">ростом расходов в соответствии с заключенным государственным контрактом по объекту «Детский сад на 75 мест в п.Печенга» в рамках реализации мероприятий ДЦП «Развитие образования Мурманской области» на 2012-2015 годы (предусмотренные на 2011 год бюджетные средства не освоены в связи с поздними сроками заключения контракта - 28.12.2011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ие бюджетных ассигнований  по подразделу обусловлено в основном снижением расходов  по объекту «Детский сад в п.Мурмаши Кольского района» под объем заключенного государственного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7 02 «Общее образован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ее образование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76 097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 128 932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34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 869 117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 065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 894 188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по подразделу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4 616,0 тыс.рублей – средства федерального бюджета на модернизацию региональных систем общего образования в рамках реализации мероприятий ДЦП «Развитие образования Мурманской области» на 2012-2015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 191,5 тыс.рублей - средства федерального бюджета на выплатау ежемесячного денежного вознаграждения за выполнение функций классного руководителя педагогическим работникам муниципальных и областных образовательных учреждений  в рамках реализации мероприятий ВЦП «Обеспечение предоставления услуг (работ) в сфере общего и дополнительного образования» на 2012-2014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 378,5 тыс.рублей – софинансирование средств федерального бюджета на выплату ежемесячного денежного вознаграждения за выполнение функций классного руководителя педагогическим работникам муниципальных и областных образовательных учреждений в рамках реализации мероприятий ВЦП «Обеспечение предоставления услуг (работ) в сфере общего и дополнительного образования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553,0 тыс.рублей – субсидия на противоаварийные мероприятия в здании муниципального общеобразовательного учреждения Кольского района в рамках реализации мероприятий подпрограммы «Обеспечение комплексной безопасности учреждений образования Мурма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00,0 тыс.рублей - средства федерального бюджета на выплату денежного поощрения лучшим учителям в рамках реализации мероприятий ВЦП «Обеспечение предоставления услуг (работ) в сфере общего и дополнительного образования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7,0 тыс.рублей – субсидия из федерального бюджета на противоаварийные мероприятия в здании муниципального общеобразовательного учреждения Кольского района в рамках реализации мероприятий подпрограммы «Обеспечение комплексной безопасности учреждений образования Мурман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средств в размере 511,1 тыс.рублей на выполнение государственного задания по организации оздоровительной кампании детей, находящихся в трудной жизненной ситуации областным учреждением дополнительного образования «Лапландия» в рамках реализации мероприятий ВЦП «Обеспечение предоставления услуг (работ) в сфере общего и дополнительного образования» на 2012-2014 годы, в связи с увеличением на две дополнительные штатные единицы, за счет  экономии, возникшей при принятии федера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7 04 «Среднее профессиональное образован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нее профессиональное образование 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0 844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41 851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4 029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65 347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3 018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69 090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ьшение бюджетных ассигнований обусловлено в основном снижением на </w:t>
      </w:r>
      <w:r>
        <w:rPr>
          <w:rFonts w:cs="Times New Roman" w:ascii="Times New Roman" w:hAnsi="Times New Roman"/>
          <w:sz w:val="28"/>
          <w:szCs w:val="28"/>
        </w:rPr>
        <w:t xml:space="preserve">99 259,6 тыс.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, </w:t>
      </w:r>
      <w:r>
        <w:rPr>
          <w:rFonts w:cs="Times New Roman" w:ascii="Times New Roman" w:hAnsi="Times New Roman"/>
          <w:sz w:val="28"/>
          <w:szCs w:val="28"/>
        </w:rPr>
        <w:t>предусмотренных Министерству образования и науки Мурманской области на финансовое обеспечение содержания передаваемого федерального учреждения среднего профессионального образования Мурманского морского колледжа, передача которого не состоя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мещены  бюджетные ассигнования в размере </w:t>
      </w:r>
      <w:r>
        <w:rPr>
          <w:rFonts w:cs="Times New Roman" w:ascii="Times New Roman" w:hAnsi="Times New Roman"/>
          <w:sz w:val="28"/>
          <w:szCs w:val="28"/>
        </w:rPr>
        <w:t>7 752,0 тыс.рублей  с ВЦП «Модернизация системы профессионального образования Мурманской области» на 2012-2014 годы на оказание мер социальной поддержки детям-сиротам, обучающимся в передаваемых учреждениях среднего профессионального образования из федеральной собственности, в рамках реализации мероприятий ВЦП «Оказание мер социальной поддержки детям-сиротам и детям, оставшимся без попечения родителей, лицам из их числа» на 2012-2014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00,0 тыс.рублей - перемещение на подраздел 0909 «Другие вопросы в области здравоохранения» в связи с уточнением участников программных мероприятий в пределах средств, предусмотренных на целев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7 05 «Профессиональная подготовка, переподготовка и повышение квалификац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фессиональную подготовку, переподготовку и повышение квалификации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98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2 211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, что обусловлено поступление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 федерального бюджета на софинансирование расходов по подготовке управленческих кадров для организаций народного хозяйства Российской Федерации в соответствии с заключенным соглашением между Правительством Мурманской области и Министерством экономического развития РФ на реализацию мероприятий АВЦП «Повышение эффективности государственного управления социально-экономическим развитием региона» на 2012-201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7 07 «Молодежная политика и оздоровление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ежную политику и оздоровление детей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08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54 44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, что обусловлен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мещением бюджетных ассигнований с подраздела 070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ругие вопросы в области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в связи с уточнением исполнителей программных мероприятий в рамках ДЦП «Развитие образования Мурманской области» на 2012-2015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7 09 «Другие вопросы в области образова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ие вопросы в области образования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5 560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201 126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24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460 393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 924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560 278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019,0 тыс.рублей – софинансирование к средствам федерального бюджета на реализацию комплекса мер, направленных на развитие дистанционного образования детей-инвалидов, в рамках ДЦП «Развитие образования Мурманской области» на 2012-2015 го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541,9 тыс.рублей - субсидия муниципальным образованиям на принятые и неисполненные обязательства по мероприятиям реализуемым за счет предоставленных грантов для софинансирования пилотных проектов в рамках ДЦП «Энергосбережение и повышение энергетической эффективности в Мурманской области» на 2010-2015 годы и на перспективу до 2020 года, в целях выполнения проектных работ, работ по монтажу индивидуальных пунктов с системой автоматического регулирования теплоснабжения и горячего водоснабжения в учреждениях образования Кандалакш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8 «Культура и кинематограф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льтуру и кинематографию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 623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37 723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90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68 513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190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282 800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8 01 «Куль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льтуру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832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65 056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90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94 093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190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 208 119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бюджетных ассигнований в 2012 году обусловлено в основном ростом расходов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ВЦП «Поддержка и развитие профессионального искусства Мурманской области» на 2012-201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8 04 «Другие вопросы в области культуры и кинематограф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ие вопросы в области культуры и кинематографии 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8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2 667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щены бюджетные ассигнования в размер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98,8 тыс.рублей – на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 уточнением программных мероприятий в рамках реализации ведомственной целевой программы «Информационная поддержка деятельности Правительства Мурманской области в СМИ» на 2012-201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9,8 тыс.рублей – на подраздел 100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ругие вопросы в области социальной политики»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ализации мероприятий ВЦП «Экономическое и социальное развитие коренных малочисленных народов Севера Мурманской области» на 2012-2014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бюджетных ассигнований в 2012 году обусловлено ростом расходов на 759,7 тыс.рублей за счет средств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бюджета на реализацию мероприятий ВЦП «Экономическое и социальное развитие коренных малочисленных народов Севера Мурманской области» на 2012-2014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9 «Здравоохранен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равоохранение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65 031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 702 205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28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 271 404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209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 473 083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9 01 «Стационарная медицинская помощ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ционарную медицинскую помощь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69 548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 271 889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657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73 405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 304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62 758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7 999,6 тыс.рублей – субсидия из федерального бюджета на софинансирование расходных обязательств субъектов Российской Федерации, связанных с реализацией мероприятий, направленных на совершенствование медицинской помощи больным с сосудистыми заболеваниями, в рамках реализации мероприятий ДЦП «Предупреждение и борьба с социально значимыми заболеваниями» на 2009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 348,8 тыс.рублей – субсидия из федерального бюджета на софинансирование расходных обязательств субъектов Российской Федерации, возникающих при оказании высокотехнологичной медицинской помощи гражданам Российской Федерации, в рамках реализации мероприятий ВЦП «Оказание высокотехнологичной медицинской помощи населению Мурманской области» на 2012-201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9 02 «Амбулаторная помощ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мбулаторную помощь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11 677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00 728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 694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37 915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 687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82 408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 493,1 тыс.рублей – субвенция из федерального бюджета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препаратами, изделиями медицинского назначения, а также для детей-инвалидов здравоохранения в рамках реализации мероприятий ВЦП «Обеспечение населения региона медико-социальной помощью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 724,3 тыс.рублей - субсидия из федерального бюджета на реализацию отдельных полномочий в области лекарственного обеспечения в рамках реализации мероприятий ВЦП «Обеспечение населения региона медико-социальной помощью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 804,7 тыс.рублей – субсидия из федерального бюджета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 в рамках реализации мероприятий ДЦП «Предупреждение и борьба с социально значимыми заболеваниями» на 2009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 519,3 тыс.рублей – остатки 2011 года в рамках реализации мероприятий ДЦП «Модернизация здравоохранения» на 2011-2012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 579,5 тыс.рублей - субсидия из федерального бюджета на закупку оборудования и расходных материалов для неонатального и аудиологического скрининга в государственных учреждениях здравоохранения в рамках реализации мероприятий ВЦП «Проведение диагностических исследований, направленных на раннее выявление заболеваний и факторов риска их развития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119,1 тыс.рублей - субсидия из федерального бюджета на финансовое обеспечение мероприятий, направленных на проведение пренатальной (дородовой) диагностики нарушений развития ребенка в рамках реализации мероприятий ВЦП «Проведение диагностических исследований, направленных на раннее выявление заболеваний и факторов риска их развития» на 2012-2014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щены бюджетные ассигнования в размер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9 743,6 тыс.рублей - с подраздела 0909 «Другие вопросы в области здравоохранения» </w:t>
      </w:r>
      <w:r>
        <w:rPr>
          <w:rFonts w:cs="Times New Roman" w:ascii="Times New Roman" w:hAnsi="Times New Roman"/>
          <w:sz w:val="28"/>
          <w:szCs w:val="28"/>
        </w:rPr>
        <w:t>в связи с уточнением участников программных мероприятий в пределах средств, предусмотренных на целевые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 144,3 тыс.рублей - с подраздела 0901 «Стационарная медицинская помощь» </w:t>
      </w:r>
      <w:r>
        <w:rPr>
          <w:rFonts w:cs="Times New Roman" w:ascii="Times New Roman" w:hAnsi="Times New Roman"/>
          <w:sz w:val="28"/>
          <w:szCs w:val="28"/>
        </w:rPr>
        <w:t>в связи с уточнением участников программных мероприятий в пределах средств, предусмотренных на целевые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09 09 «Другие вопросы в области здравоохран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ие вопросы в области здравоохранения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83 805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 899 296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 564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316 609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уменьш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592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 477 422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4 463,9 тыс.рублей – остатки федерального бюджета 2011 года в рамках реализации мероприятий ДЦП «Модернизация здравоохранения» на 2011-2012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 293,3 тыс.рублей – проведение капитального ремонта за счет подтвержденных главным распорядителем средств федерального бюджета остатков средств федерального бюджета по состоянию на 01.01.2012 в рамках реализации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ЦП «Модернизация здравоохранения Мурманской области» на 2011-2012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 954,8 тыс.рублей – обеспечение необходимого объема софинансирования за счет средств областного бюджета на проведение капитального ремонта в рамках реализации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ЦП «Модернизация здравоохранения Мурманской области» на 2011-2012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 872,8 тыс.рублей – остатки областного бюджета 2011 года в рамках реализации мероприятий ДЦП «Модернизация здравоохранения» на 2011-2012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 000,0 тыс.рублей – бюджетные ассигнования на выполнение работ для ввода в эксплуатацию 2-го пускового комплекса в 2012 году и в целях последующего получения ГОБУЗ «Мурманский областной перинатальный центр» лицензии на осуществление медицинской деятельности в 2012 году в рамках реализации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ЦП «Дети Кольского Заполярья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 800,0 тыс.рублей – осуществление расходных обязательств казенных учреждений в связи с поступившими доходами от приносящей доход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000,0 тыс.рублей – иные межбюджетные трансферты из федерального фонда обязательного медицинского страхования на единовременные компенсационные выплаты медицинским работникам в 2012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 186,5 тыс.рублей – обеспечение принятых и неучтенных в бюджете обязательств по оплате коммунальных платежей и содержание объекта «Медицинский центр для подростков-наркоманов» в 2012 для ГКУ «УКС Мурма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 296,1 тыс.рублей – межбюджетные трансферты бюджету территориального фонда обязательного медицинского страхования на финансовое обеспечение содержания санаторно-курортных учреждений, осуществляющих медицинскую реабилитацию и восстановительное лечение граждан в рамках ВЦП «Обеспечение населения региона медико-социальной помощью» на 2012-2014 го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325,0 тыс.рублей – принятые и неисполненные обязательства по обеспечению безопасности путей эвакуации круглосуточного стационара «ГОБУЗ МОНД» в рамках реализации мероприятий ДЦП «Профилактика правонарушений, обеспечение безопасности населения и выполнение мероприятий гражданской обороны в Мурманской области» на 2012-2014 годы (по определению Октябрьского суда г. Мурманс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щены бюджетные ассигнования в размер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9 743,6 тыс.рублей - на подраздел 0902 «Амбулаторная помощь» </w:t>
      </w:r>
      <w:r>
        <w:rPr>
          <w:rFonts w:cs="Times New Roman" w:ascii="Times New Roman" w:hAnsi="Times New Roman"/>
          <w:sz w:val="28"/>
          <w:szCs w:val="28"/>
        </w:rPr>
        <w:t>в связи с уточнением участников программных мероприятий в пределах средств, предусмотренных на целевые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 341,6 тыс. рублей – с мероприятий ВЦП «Капитальный и текущий ремонт объектов недвижимости Мурманской области» на 2012-2014 годы, в связи с принятым решением о передаче Министерством строительства и территориального развития Мурманской области функций заказчика по данным работам государственным областным учрежден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 496,1 тыс.рублей - с подраздела 0901»Стационарная медицинская помощь» </w:t>
      </w:r>
      <w:r>
        <w:rPr>
          <w:rFonts w:cs="Times New Roman" w:ascii="Times New Roman" w:hAnsi="Times New Roman"/>
          <w:sz w:val="28"/>
          <w:szCs w:val="28"/>
        </w:rPr>
        <w:t>с уточнением участников программных мероприятий в пределах средств, предусмотренных на целевые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291,5 тыс.рублей - на подраздел 0901 «Стационарная медицинская помощь» </w:t>
      </w:r>
      <w:r>
        <w:rPr>
          <w:rFonts w:cs="Times New Roman" w:ascii="Times New Roman" w:hAnsi="Times New Roman"/>
          <w:sz w:val="28"/>
          <w:szCs w:val="28"/>
        </w:rPr>
        <w:t>с уточнением участников программных мероприятий в пределах средств, предусмотренных на целевые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000,0 тыс.рублей - с подраздела 0704 «Среднее профессиональное образование» </w:t>
      </w:r>
      <w:r>
        <w:rPr>
          <w:rFonts w:cs="Times New Roman" w:ascii="Times New Roman" w:hAnsi="Times New Roman"/>
          <w:sz w:val="28"/>
          <w:szCs w:val="28"/>
        </w:rPr>
        <w:t>в связи с уточнением участников программных мероприятий в пределах средств, предусмотренных на целев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 «Социальная полити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циальную политику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4 479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 966 314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2 639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 523 144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8 339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 417 347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10 02 «Социальное обслуживание насел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циальное обслуживание населения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7 467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873 674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38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936 981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38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209 070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обусловлено в основном ростом расходов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 225,6 тыс.рублей - содержание учреждений социального обслуживания населения в связи с увеличением фондов оплаты труда работников государственных областных учреждений системы социальной защиты населения на 10% с 01 декабря 2011 года согласно постановлению Правительства Мурманской области от 01.12.2011 № 610-ПП «О повышение заработной платы работникам государственных областных учреждений системы социальной защиты населения» в рамках реализации ВЦП «Обеспечение качества и своевременности предоставления услуг населению государственными областными учреждениями социального обслуживания населения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 270,1 тыс.рублей - мероприятия по устранению выявленных нарушений контрольно-надзорными органами по обеспечению комплексной безопасности учреждений системы социальной защиты населения в рамках реализации ДЦП «Профилактика правонарушений, обеспечение безопасности населения и выполнение мероприятий гражданской обороны в Мурманской области» на 2012-2014 годы (подпрограмма «Обеспечение комплексной безопасности государственных областных учреждений системы социальной защиты населения Мурманской области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 700,0 тыс.рублей – принятые и неисполненные обязательства по  оплате услуг авторского надзора, технологическое присоединение объекта к сетям электроснабжения, составление технического паспорта и энергопаспорта по объекту «Отделение дневного пребывания молодых инвалидов на базе Мурманского комплексного центра социального обслуживания населения по адресу: г.Мурманск, ул.Калинина, 23» в рамках реализации мероприятий ДЦП «Модернизация системы социального обслуживания населения» на 2012-2014 годы (данные расходы не учтены при формировании ДЦП). Ввод объекта в эксплуатацию запланирован на 2012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10 03 «Социальное обеспечение насел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циальное обеспечение населения 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053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930 957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 942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 387 677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42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 972 646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ьшение бюджетных ассигнований  обусловлено в основном снижением расходов 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 549,5 тыс.рублей – обеспечение жильем Ветеранов ВОВ за счет средств федерального бюджета в целях приведения в соответствие с Федеральным законом «О федеральном бюджете на 2012 год и на плановый период 2013 и 201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510,3 тыс.рублей – уточнение фактической потребности по предоставлению социальных услуг по изготовлению и ремонту зубных протезов в рамках реализации мероприятий ВЦП «Обеспечение населения региона медико-социальной помощью» на 2012-2014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 501,5 тыс.рублей - средства федерального бюджета для осуществления выплаты пособий по уходу за ребенком до достижения им возраста полутора лет и выплаты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в соответствии с постановлением Фонда социального страхования Российской Федерации от 12.12.2011 № 26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450,6 тыс.рублей - осуществление ежегодной единовременной выплаты к Дню Мурманской области (28 мая), в связи с увеличением числа получателей категории «Ветеран труда Мурма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мещены бюджетные ассигнования в размере </w:t>
      </w:r>
      <w:r>
        <w:rPr>
          <w:rFonts w:cs="Times New Roman" w:ascii="Times New Roman" w:hAnsi="Times New Roman"/>
          <w:sz w:val="28"/>
          <w:szCs w:val="28"/>
        </w:rPr>
        <w:t>5 700,0 тыс.рублей на подраздел 05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- установка приборов учета энергоресурсов для малоимущих граждан, в рамках реализации мероприятий ДЦП «Энергосбережение и повышение энергетической эффективности в Мурманской области» на 2010-2015 годы и на перспективу до 20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10 04 «Охрана семьи и детств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рану семьи и детства 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630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54 684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 756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91 979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756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027 773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ьшение бюджетных ассигнований в 2012 году обусловлено снижением расходов</w:t>
      </w:r>
      <w:r>
        <w:rPr>
          <w:rFonts w:cs="Times New Roman" w:ascii="Times New Roman" w:hAnsi="Times New Roman"/>
          <w:sz w:val="28"/>
          <w:szCs w:val="28"/>
        </w:rPr>
        <w:t xml:space="preserve"> в связи с уточнением мероприятий ВЦП «Оказание мер социальной поддержки детям-сиротам и детям, оставшимся без попечения родителей» в связи с поступлением федеральных средств на выплату единовременного пособия при всех формах устройства детей в сем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бюджетных ассигнований в 2012 году обусловлено в основном ростом расходов за счет </w:t>
      </w:r>
      <w:r>
        <w:rPr>
          <w:rFonts w:cs="Times New Roman" w:ascii="Times New Roman" w:hAnsi="Times New Roman"/>
          <w:sz w:val="28"/>
          <w:szCs w:val="28"/>
        </w:rPr>
        <w:t>средств федерального бюджета на выплату единовременного пособия при всех формах устройства детей в семью в рамках реализации мероприятий ВЦП «Оказание мер социальной поддержки детям-сиротам и детям, оставшимся без попечения родителей» на 2012-201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10 06 «Другие вопросы в области социальной полит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ие вопросы в области социальной политики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96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65 132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, что обусловлено ростом расходов за счет </w:t>
      </w:r>
      <w:r>
        <w:rPr>
          <w:rFonts w:cs="Times New Roman" w:ascii="Times New Roman" w:hAnsi="Times New Roman"/>
          <w:sz w:val="28"/>
          <w:szCs w:val="28"/>
        </w:rPr>
        <w:t xml:space="preserve">средств федерального бюджета на реализацию мероприятий ВЦП «Экономическое и социальное развитие коренных малочисленных народов Севера Мурманской области» на 2012-2014 год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 «Физическая культура и спор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зическую культуру и спорт 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20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089 763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09 096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93 982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11 03 «Спорт высших достиже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рт высших достижений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 978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3 671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, что обусловлено ростом расходов на проведение международного традиционного Праздника Севера в рамках реализации ВЦП «Развитие физической культуры и спорта в Мурманской области» на 2012-201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раздел 11 05 «Другие вопросы в области физической культуры и спорт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ие вопросы в области физической культуры и спорта 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2 году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1 599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36 247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3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50 00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49 693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; в 2014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58 000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 и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82 256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ьшение бюджетных ассигнований  в 2012 году обусловлено в основном снижением расходов 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 000,0 тыс.рублей – переход на финансирование из внебюджетных источников в рамках концессионного соглашения по объекту «Многофункциональный ледовый комплекс в г.Мурманск» в рамках реализации мероприятий ДЦП «Развитие спортивной инфраструктуры в Мурманской области» на 2012-201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700,0 тыс.рублей – уточнение средств под утвержденную ПСД в рамках концессионного соглашения по объекту «Реконструкция здания Дома физкультуры по адресу: г.Мурманск, ул.Книповича, 23а» в рамках реализации мероприятий ДЦП «Развитие спортивной инфраструктуры в Мурманской области» на 2012-2014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юджетных ассигнований в 2012 году обусловлено в основном ростом расходов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 100,0 тыс.рублей – принятые и неисполненные обязательства по завершению в 2012 году 1 очереди строительства по объекту «Физкультурно-оздоровительный комплекс в г.Кола» в рамках реализации мероприятий ДЦП «Развитие спортивной инфраструктуры в Мурманской области» на 2012-2014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1,0 тыс.рублей – принятые и неисполненные обязательства по завершению разработки проектной сметной документации по объекту «Лыже-биатлонный учебно-спортивный центр в г.Кировске» в рамках реализации мероприятий ДЦП «Развитие спортивной инфраструктуры в Мурманской области» на 2012-201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 изменений в источники финансирования дефицита областного бюджета обусл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объемов погашения бюджетных кредитов от других бюджетов бюджетной системы Российской Федерации в 2013 -2014 г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м остатков средств на счетах по учету средств бюджета (увеличением и уменьшением прочих остатков денежных средств в связи с изменением объемов доходов и расходов, увеличением остатков денежных средств финансового резерва в 2012 году).  По итогам исполнения областного бюджета за 2011 год Резервный фонд Мурманской области пополнен на 1 249 613 тыс. рублей и его объем составил 3 291 853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 части погашения  бюджетных кредитов от других бюджетов бюджетной системы Российской Федерации внесены в Программу государственных внутренних заимствований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объемов заимствований измен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государственного внутреннего долга Мурманской области на 1 января 2013 года, 1 января 2014 года и 1 января 2015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государственного долга на 2012, 2013 и 2014 годы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hd w:fill="EAF1DD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hd w:fill="FF00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hd w:fill="E5E0E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hd w:fill="E6B9B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shd w:fill="EAF1DD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hd w:fill="E6B9B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ind w:firstLine="10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ind w:firstLine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1:00Z</dcterms:created>
  <dc:creator>Базась Александра Юрьевна</dc:creator>
  <dc:description/>
  <cp:keywords/>
  <dc:language>en-US</dc:language>
  <cp:lastModifiedBy>Пользователь</cp:lastModifiedBy>
  <cp:lastPrinted>2012-03-20T11:37:00Z</cp:lastPrinted>
  <dcterms:modified xsi:type="dcterms:W3CDTF">2012-03-21T08:21:00Z</dcterms:modified>
  <cp:revision>2</cp:revision>
  <dc:subject/>
  <dc:title/>
</cp:coreProperties>
</file>